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TO TAQUARI  MATO GRO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ALQ_001_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GO-1444(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1349(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6844(?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  <w:t>B &amp; Bernarde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efectur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Municipa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,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0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0,23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/08/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5.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4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9/08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,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,0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5,70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5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br w:type="page"/>
      </w: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TO TAQUARI  MATO GRO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ALQ_001 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1444(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1349(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844(?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426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792345" cy="3578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08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6T12:08:00Z</dcterms:modified>
  <cp:revision>2</cp:revision>
  <dc:subject/>
  <dc:title>AURIFLAMA SP</dc:title>
</cp:coreProperties>
</file>